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9644550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1736663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2712832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8815476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21155597"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